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0" w:right="0" w:firstLine="720"/>
        <w:jc w:val="center"/>
        <w:rPr>
          <w:rFonts w:cs="Angsana New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เปิดตัว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“เหนือพันธุ์มนุษย์”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10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ผลงานการ์ตูน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“ไซไฟ”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ฝีมือเด็กไทย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ind w:left="0" w:right="0" w:firstLine="720"/>
        <w:jc w:val="righ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มูลนิธิสยามกัมมาจล</w:t>
      </w:r>
    </w:p>
    <w:p>
      <w:pPr>
        <w:pStyle w:val="Normal"/>
        <w:ind w:left="0" w:right="0" w:firstLine="72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็ก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้อยคนนักที่ไม่ชอบอ่านการ์ตู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ิ่งเมื่อขีด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ขียน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สมส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ต่งแต้มจินตนาการเข้ากับความมหัศจรรย์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วิทยาศาสตร์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นได้ผลผลิต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์ตูนวิทยาศาสตร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การ์ตูนไซไฟ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แล้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็ยิ่งดึงดูดความสนใจและพลอยดึงเด็กไทยให้เข้าใกล้วิทยาศาสตร์มาก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!</w:t>
      </w:r>
    </w:p>
    <w:p>
      <w:pPr>
        <w:pStyle w:val="Normal"/>
        <w:jc w:val="left"/>
        <w:rPr>
          <w:rFonts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ในงานสัปดาห์หนังสือแห่งชา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ูนย์การประชุมแห่งชาติสิริกิติ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นักงานพัฒนาวิทยาศาสตร์และเทคโนโลยีแห่งชา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ท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ได้จัดงานเปิดตัวผลงานรวมเล่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นือพันธุ์มนุษย์</w:t>
      </w:r>
      <w:r>
        <w:rPr>
          <w:rFonts w:ascii="Angsana New" w:hAnsi="Angsana New" w:cs="Angsana New"/>
          <w:sz w:val="32"/>
          <w:sz w:val="32"/>
          <w:szCs w:val="32"/>
        </w:rPr>
        <w:t>”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ป็นการรวมผลงานการ์ตูนไซไฟ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เรื่องจากปลายปากกาเด็กไทยในเวทีการประกว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การ์ตูนไซไฟไทยก้าวไกลสู่สาก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รั้งที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วามร่วมมือของหลายหน่วย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นิธิสยามกัมมาจ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นาคารไทยพาณิช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์ตูน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นิธิเด็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มาคมการ์ตูน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ครือข่ายการ์ตูนไทยสร้างสรรค์สังค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ร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ฤษฎ์ชั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สม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อำนวยการฝ่ายสื่อสิ่งพิมพ์และมัลติมีเดี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่าว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แม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จะมีหน้าที่หลักในการทำวิจั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ต่ในอีกด้านหนึ่งยังมีหน้าที่เสริมสร้างความรู้ความเข้าใจในวิทยาศาสตร์และเทคโนโลย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ชาชนได้รับการปลูกฝังให้คิดอย่างเป็นวิทยาศาสตร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เหตุและ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นำความรู้ทางวิทยาศาสตร์ไปใช้ประโยชน์ในชีวิตประจำวันตลอดจนการพัฒนาประเทศ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jc w:val="left"/>
        <w:rPr>
          <w:rFonts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ช่องทางหนึ่งคือการปลูกฝังผ่านการ์ตู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รับความร่วมมือจากหลายหน่วย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โครงการประกวดการ์ตูนไซไฟไทยก้าวไกลสู่สาก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กิด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ทำให้เกิดการรวมเล่มผลงานการ์ตูนไซไฟซึ่งเผยให้เห็นความมหัศจรรย์ของวิทยาศาสตร์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เรื่องในชื่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เหนือพันธุ์มนุษย์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</w:p>
    <w:p>
      <w:pPr>
        <w:pStyle w:val="Normal"/>
        <w:ind w:left="0" w:right="0" w:firstLine="720"/>
        <w:jc w:val="left"/>
        <w:rPr>
          <w:rFonts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ในงาน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็ก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ระดับมัธยมศึกษาและระดับอุดมศึกษาต่างได้ทั้งเวทีแสดงฝีมือการวาดการ์ตูนตามจินตนาการและการเข้าค่ายเวิร์คช็อปเพื่อสัมผัสกับความก้าวหน้าทางวิทยาศาสตร์โดยมีนักวิทยาศาสตร์ตัวจริงมาเป็นพี่เลี้ยงให้คำปรึกษาแนะนำอย่างใกล้ชิ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้านวิทยาศาสตร์สิรินธ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ุทยานวิทยาศาสตร์แห่งประเทศ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ซน์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ปิดมุมมองใหม่ว่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ทยาศาสตร์ไม่ใช่เรื่องไกลตัวแต่อย่างใ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ต่ใกล้ตัวเราเพียงปลายจมูกเท่านั้น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ผลการประกว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งวัลชนะเลิศ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ะดับมัธยมศึกษา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ense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K-os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โรงเรียนหอวั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ันดับ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Last Chance –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ทางสุดท้าย”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Doubt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โรงเรียนสารวิทยา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อันดับ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Box 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่องปิดตาย”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กลิ่นกล้วยหอมจากโรงเรียนหาดใหญ่วิทยาลัย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้านรางวัลชมเชย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งวัลประกอบด้วย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>Lucus – GX3679”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ตามใจตูดหมึกจากโรงเรียนนานาชาติเซนต์สตีเฟ่นส์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Metal Rex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Homunculus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โรงเรียนบ้านนาสาร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ังหวัดสุราษฎร์ธานี</w:t>
      </w:r>
    </w:p>
    <w:p>
      <w:pPr>
        <w:pStyle w:val="Normal"/>
        <w:ind w:left="0" w:right="0"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่วนในระดับอุดมศึกษา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งวัลชนะเลิศอันดับ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Helios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ขนมผิ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3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มหาวิทยาลัยศิลปากร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ันดับ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>K.Y.A.”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akk Famil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มหาวิทยาลัยกรุงเทพ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อันดับ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>Water”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MMA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มหาวิทยาลัยอัสสัมชัญ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้านรางวัลชมเชยอีก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งวัลประกอบด้วย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>Final : Commander”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m1stBoxcuttuhz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มหาวิทยาลัยศิลปากร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ระฆังแห่งรุ่งอรุณ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Daybreak's Bell)”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ทีม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lah Blah Blah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มหาวิทยาลัยราชภัฏกำแพงเพชร</w:t>
      </w:r>
    </w:p>
    <w:p>
      <w:pPr>
        <w:pStyle w:val="Normal"/>
        <w:ind w:left="0" w:right="0" w:firstLine="720"/>
        <w:jc w:val="left"/>
        <w:rPr>
          <w:rFonts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้องเทพ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–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เทพมุน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ลืองศิริธัญญะ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วหน้าที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-Os  </w:t>
      </w:r>
      <w:r>
        <w:rPr>
          <w:rFonts w:ascii="Angsana New" w:hAnsi="Angsana New" w:cs="Angsana New"/>
          <w:sz w:val="32"/>
          <w:sz w:val="32"/>
          <w:szCs w:val="32"/>
        </w:rPr>
        <w:t>เจ้าของเรื่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Sense” </w:t>
      </w:r>
      <w:r>
        <w:rPr>
          <w:rFonts w:ascii="Angsana New" w:hAnsi="Angsana New" w:cs="Angsana New"/>
          <w:sz w:val="32"/>
          <w:sz w:val="32"/>
          <w:szCs w:val="32"/>
        </w:rPr>
        <w:t>ซึ่งถ่ายทอดเรื่องราว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จาวา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็กหนุ่มที่มีความสามารถในการอ่านใจค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ขาได้ใช้ประโยชน์จากมันเพื่อปราบปรามอาชาญกรในโลกอนาคต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่าว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นี้รู้สึกดีใจมากเพราะเป็นความฝันครั้งหนึ่งที่มีมาตั้งแต่เด็กที่จะได้มายืนอยู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ุด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อยากฝากบอกกับเพื่อนทุกคนที่มีความฝันว่าเราสามารถทำความฝันของเราให้เป็นจริงได้ด้วยการมีโอกา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วามพยายามในการไขว่คว้าโอกาสนั้นไว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jc w:val="left"/>
        <w:rPr>
          <w:rFonts w:cs="Angsana New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ีวิตของคนเราก็เหมือนกับการ์ตูนครับ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ทุกจุ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้นทุกเส้น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มื่อร้อยเรียงต่อกันก็ทำให้การ์ตูนเรื่องนั้นมีคุณค่าขึ้นม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ีวิตของเราก็เหมือนกัน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กส่วน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กการกระทำก็มีคุณค่าในตัวของมันเอง”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้องเทพกล่า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jc w:val="left"/>
        <w:rPr>
          <w:rFonts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งสาวนันทิต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้างเยาว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น้องมิ้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ัวหน้าทีมขนมผิ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3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“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Helios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บอกเล่าเรื่องราวของครอบครัวแม็กทอรี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กุมความลับของการสร้างดวงอาทิตย์เทียมในยุคที่ทั่วโลกปกคลุมไปด้วยน้ำแข็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ตัวของมิ้มเองยังเคยมีประสบการณ์วาดภาพการ์ตูนส่งเข้าร่วมการประกวด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ายเวท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่าว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เข้าร่วมกิจกรรมครั้งนี้ทำให้ได้อะไรมากมายนอกเหนือจากการแข่งขันวาดการ์ตูนเพียงอย่างเดีย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ตกต่างจากกิจกรรมที่เคยเข้าร่วมมา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ฉพาะการเข้าค่ายเวิร์คช็อปที่ทำให้ได้ทั้งความรู้ทางวิทยาศาสตร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ระบวนการทำงานที่ทำให้เปลี่ยนกระบวนความคิดของตนไปเล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ทำการบ้านหาข้อมูลก่อนเริ่มลงมือวา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างด้านความคิดเห็นของนักวิทยาศาสตร์อาวุโสที่ได้ชมผล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เหนือพันธุ์มนุษย์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ร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งยุทธ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วงศ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กวิจั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อดีตรัฐมนตรีว่าการกระทรวงวิทยาศาสตร์และเทคโนโลย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ะท้อน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งานรวมเล่มดังกล่าวได้สะท้อนให้เห็นถึงฝีมือการวาดการ์ตูนของเด็กไทยที่ทำได้อย่างน่าชื่นช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ั้งนี้อยากฝากข้อเสนอแนะให้เยาวชนเติมความเป็นไทยลงในการ์ตูนไซไฟอีกเล็กน้อ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ทำให้ผลงานที่ได้มีความสอดคล้องกลมกลืนกับบริบทของสังคม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ะเป็นแรงผลักดันให้การ์ตูนไซไฟไทยมีเอกลักษณ์และก้าวไกลสู่สากลได้</w:t>
      </w:r>
    </w:p>
    <w:p>
      <w:pPr>
        <w:pStyle w:val="Normal"/>
        <w:ind w:left="0" w:right="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อน์สไตน์กล่าวว่าจินตนาการสำคัญกว่าความรู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นี้เป็นเรื่องจริ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ที่พวกเรามาใช้ฝีมือวาดการ์ตูนไซไฟได้แสดงว่าเรามีแล้วทั้งจินตนาการและความรู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ปัจจัยนำพาให้เราประสบผลสำเร็จในเรื่องต่าง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ด้ยิ่ง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ึ้นไป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ยงยุทธกล่าว</w:t>
      </w:r>
    </w:p>
    <w:p>
      <w:pPr>
        <w:pStyle w:val="Normal"/>
        <w:ind w:left="0" w:right="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่วนนักเขียนการ์ตูนตัวจริงเสียงจริงอย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เซียไทยรัฐ”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ศักด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ซ่เอีย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ใหญ่ใจดีอีกคนในโครงการสะท้อน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วลานี้การ์ตูนในท้องตลาดก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% </w:t>
      </w:r>
      <w:r>
        <w:rPr>
          <w:rFonts w:ascii="Angsana New" w:hAnsi="Angsana New" w:cs="Angsana New"/>
          <w:sz w:val="32"/>
          <w:sz w:val="32"/>
          <w:szCs w:val="32"/>
        </w:rPr>
        <w:t>เป็นผลงานการ์ตูนต่างชา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์ตูนฝีมือคนไทยมีอยู่น้อยมา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หนึ่งเป็นเพราะการ์ตูนไทยมีแต่ความสนุกแต่ไม่มีสาระความรู้ทำให้ไม่อาจสู้กับการ์ตูนต่างชา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วทีการประกวดครั้งนี้จึงเป็นทั้งการผลิตนักการ์ตูนรุ่นใหม่ทดแทนนักวาดการ์ตูนรุ่นเก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การส่งเสริมให้เยาวชนได้ใช้จินตนาการและความรู้ทางวิทยาศาสตร์มาสร้างสรรค์ผลงานการ์ตูนที่มีคุณภาพ</w:t>
      </w:r>
    </w:p>
    <w:p>
      <w:pPr>
        <w:pStyle w:val="Normal"/>
        <w:ind w:left="0" w:right="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ห้โอกาสเยาวชนเข้ามาตรงนี้จะทำให้เขาได้ฝึกฝนตนเองให้มีความคิดอ่านที่ลึกซึ้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ารถลำดับความคิดได้เพื่อการถ่ายทอดเรื่องราวและความคิดที่เขาได้มาจากการศึกษาเรียนรู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วลาเดียวกันนั้นเขายังได้ทำในสิ่งที่เขาชอบ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ึงกล้าเป็นตัวของตัวเอ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มอยากเห็นสังคมไทยให้การสนับสนุนในด้านนี้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ind w:left="0" w:right="0" w:firstLine="720"/>
        <w:jc w:val="left"/>
        <w:rPr>
          <w:rFonts w:cs="Angsana New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ณะ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งรัตน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ติก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จัดการโครงกา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นิธิสยามกัมมาจ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่าว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นิธิสยามกัมมาจลร่วมสนับสนุนการจัดกิจกรรมครั้งนี้ด้วยเห็นว่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ยาวชนไทยของเรามีศักยภาพไม่แพ้ใคร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ึงเหลืออยู่เพียงว่าผู้ใหญ่เราจะเปิดโอกาสและพื้นที่ให้พวกเขาได้แสดงศักยภาพมากน้อยเพียงใดเท่านั้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การประกวดการ์ตูนไซไฟก็เป็นการเปิดโอกาสและพื้นที่สำหรับเยาวชนที่ชอบและมีฝีมือในการวาดการ์ตู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ร้อมทั้งเติมเต็มศักยภาพจากผู้ทรงคุณวุฒิ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ั้งนี้จากผลงานทั้งระดับมัธยมศึกษาและอุดมศึกษาจะพบว่าทั้งเนื้อหาและฝีมือการวาดภาพล้วนน่าสนใ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ของน้อง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ั้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ในครั้งนี้นอกจากจะสร้างความภาคภูมิใจให้กับตนเองแล้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จะเป็นการนำเรื่องราวทางวิทยาศาสตร์ซึ่งคนทั่วไปมองว่าเป็นเรื่องยากมาทำให้เป็นเรื่องง่ายเพื่อสื่อสารแก่สังค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ำให้เกิดประโยชน์ในวงกว้างอีกด้วย”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จัดการโครงการ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ูลนิธิสยามกัมมาจลกล่าว</w:t>
      </w:r>
    </w:p>
    <w:p>
      <w:pPr>
        <w:pStyle w:val="Normal"/>
        <w:ind w:left="0" w:right="0"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ผู้สนใจหนังสือรวมผลงานการ์ตูนไซไฟ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เหนือพันธุ์มนุษย์”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ารถหาซื้อได้ในงานสัปดาห์หนังสือแห่งชาติ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ั้ง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ั้งแต่วันนี้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มษาย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ณ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ูธ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O2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ซ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ูนย์การประชุมแห่งชาติสิริกิติ์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</w:p>
    <w:p>
      <w:pPr>
        <w:pStyle w:val="Normal"/>
        <w:ind w:left="0" w:right="0"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spacing w:before="0" w:after="200"/>
        <w:ind w:left="0" w:right="0" w:firstLine="7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de"/>
    <w:family w:val="roman"/>
    <w:pitch w:val="variable"/>
  </w:font>
  <w:font w:name="Arial">
    <w:charset w:val="de"/>
    <w:family w:val="swiss"/>
    <w:pitch w:val="variable"/>
  </w:font>
  <w:font w:name="Angsana New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8"/>
      <w:lang w:val="en-US" w:eastAsia="en-US" w:bidi="th-TH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30:00Z</dcterms:created>
  <dc:creator>Personal</dc:creator>
  <dc:description/>
  <dc:language>en-US</dc:language>
  <cp:lastModifiedBy>Personal</cp:lastModifiedBy>
  <cp:lastPrinted>2010-04-01T17:35:00Z</cp:lastPrinted>
  <dcterms:modified xsi:type="dcterms:W3CDTF">2010-04-01T01:12:00Z</dcterms:modified>
  <cp:revision>32</cp:revision>
  <dc:subject/>
  <dc:title/>
</cp:coreProperties>
</file>